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ГОРОДА НИЖНЕВАРТОВ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нты – Мансийский автономный округ -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right="4777" w:hanging="0"/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приложение                       к постановлению администрации города                от 31.07.2012 №935 "Об утверждении муниципальной программы "Комплексная программа социальной поддержки и социальной помощи для отдельных категорий граждан в городе Нижневартовске на 2013-2015 годы"        (с изменениями от 27.03.2013 №557, 15.11.2013 №2379, 17.04.2014 №719, "07.05.2014 №843, 18.06.2014 №1176, 13.08.2014 №1601, 15.12.2014 №2615, 02.02.2015 №170, 16.04.2015 №757, 30.07.2015 №1434, 12.11.2015 №2010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целях оказания социальной помощи и социальной поддержки отдельным категориям граждан из средств городского бюджета,                       в соответствии с решением Думы города от 27.11.2015 №921 "Об одобрении внесения изменений в муниципальную программу "Комплексная программа социальной поддержки и социальной помощи для отдельных категорий граждан в городе Нижневартовске на 2013-2015 годы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    города от 31.07.2012 №935 "Об утверждении муниципальной программы "Комплексная программа социальной поддержки и социальной помощи для отдельных категорий граждан в городе Нижневартовске на 2013-2015 годы"                                                </w:t>
      </w:r>
      <w:r>
        <w:rPr>
          <w:sz w:val="28"/>
        </w:rPr>
        <w:t xml:space="preserve">(с изменениями  от 27.03.2013 №557, </w:t>
      </w:r>
      <w:r>
        <w:rPr>
          <w:sz w:val="28"/>
          <w:szCs w:val="28"/>
        </w:rPr>
        <w:t>15.11.2013 №2379,</w:t>
      </w:r>
      <w:r>
        <w:rPr>
          <w:sz w:val="28"/>
        </w:rPr>
        <w:t xml:space="preserve"> 17.04.2014 №719, 07.05.2014 №843, 18.06.2014 №1176, 13.08.2014 №1601, 15.12.2014 №2615, 02.02.2015 №170, 16.04.2015 №757, 30.07.2015 №1434, 12.11.2015 №2010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1.1. В строке "Объемы и источники финансирования Программы" Паспорта программы и в разделе  </w:t>
      </w:r>
      <w:r>
        <w:rPr>
          <w:lang w:val="en-US"/>
        </w:rPr>
        <w:t>IV</w:t>
      </w:r>
      <w:r>
        <w:rPr/>
        <w:t xml:space="preserve">: </w:t>
      </w:r>
    </w:p>
    <w:p>
      <w:pPr>
        <w:pStyle w:val="TextBodyIndent"/>
        <w:rPr/>
      </w:pPr>
      <w:r>
        <w:rPr/>
        <w:t>- цифры "1 161 038,6", "221 270,4" заменить соответственно цифрами "1 162 688,6", "222 920,4";</w:t>
      </w:r>
    </w:p>
    <w:p>
      <w:pPr>
        <w:pStyle w:val="TextBodyIndent"/>
        <w:rPr/>
      </w:pPr>
      <w:r>
        <w:rPr/>
        <w:t>- слова "2015 год - 459 855 тыс. руб.", "2015 год - 79 800 тыс. руб." заменить соответственно словами "2015 год - 461 505 тыс. руб.",                 "2015 год - 81 450 тыс. руб."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В графах "2015 год", "Целевое значение показателя на момент  </w:t>
      </w:r>
    </w:p>
    <w:p>
      <w:pPr>
        <w:pStyle w:val="TextBodyIndent"/>
        <w:ind w:hanging="0"/>
        <w:rPr/>
      </w:pPr>
      <w:r>
        <w:rPr/>
        <w:t xml:space="preserve">окончания  действия  Программы" таблицы 1 раздела </w:t>
      </w:r>
      <w:r>
        <w:rPr>
          <w:lang w:val="en-US"/>
        </w:rPr>
        <w:t>VI</w:t>
      </w:r>
      <w:r>
        <w:rPr/>
        <w:t xml:space="preserve">: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ab/>
        <w:t>- в строке 1 цифры "200" и "1100" заменить соответственно цифрами "210" и "1110";</w:t>
      </w:r>
    </w:p>
    <w:p>
      <w:pPr>
        <w:pStyle w:val="TextBodyIndent"/>
        <w:ind w:hanging="0"/>
        <w:rPr/>
      </w:pPr>
      <w:r>
        <w:rPr/>
        <w:tab/>
        <w:t>- в строке 2 цифры "24" и "57" заменить соответственно цифрами "25" и "58"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3.  Графы "всего", "2015 год" строк 1.1., 1.2., 1.3., 1.4., 1.5. "ИТОГО ПО ЗАДАЧЕ 1", "ВСЕГО ПО ПРОГРАММЕ, в том числе:" таблицы 2 "Основные  мероприятия программы" раздела </w:t>
      </w:r>
      <w:r>
        <w:rPr>
          <w:sz w:val="28"/>
          <w:lang w:val="en-US"/>
        </w:rPr>
        <w:t>VII</w:t>
      </w:r>
      <w:r>
        <w:rPr>
          <w:sz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Пресс-службе администрации города (Н.В. Ложева) обеспечить официальное опубликование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2339"/>
      </w:tblGrid>
      <w:tr>
        <w:trPr>
          <w:trHeight w:val="554" w:hRule="atLeast"/>
        </w:trPr>
        <w:tc>
          <w:tcPr>
            <w:tcW w:w="7015" w:type="dxa"/>
            <w:tcBorders/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администрации города 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А.А.Бади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mments1">
    <w:name w:val="comments1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4:00Z</dcterms:created>
  <dc:creator>Гальмак</dc:creator>
  <dc:description/>
  <cp:keywords/>
  <dc:language>en-US</dc:language>
  <cp:lastModifiedBy>Семейкина Валентина Владимировна</cp:lastModifiedBy>
  <cp:lastPrinted>2015-11-16T09:10:00Z</cp:lastPrinted>
  <dcterms:modified xsi:type="dcterms:W3CDTF">2015-11-30T11:26:00Z</dcterms:modified>
  <cp:revision>5</cp:revision>
  <dc:subject/>
  <dc:title>Российская Федерация</dc:title>
</cp:coreProperties>
</file>